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jc w:val="center"/>
        <w:rPr/>
      </w:pPr>
      <w:r>
        <w:rPr>
          <w:b/>
          <w:bCs/>
        </w:rPr>
        <w:t>Questioning and Elements of Literary Text and Aspect of Reading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15"/>
        <w:gridCol w:w="1779"/>
        <w:gridCol w:w="1645"/>
        <w:gridCol w:w="2005"/>
        <w:gridCol w:w="1796"/>
      </w:tblGrid>
      <w:tr>
        <w:trPr/>
        <w:tc>
          <w:tcPr>
            <w:tcW w:w="14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</w:rPr>
              <w:t xml:space="preserve">Element of Literary Text </w:t>
            </w:r>
          </w:p>
        </w:tc>
        <w:tc>
          <w:tcPr>
            <w:tcW w:w="72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    </w:t>
            </w:r>
            <w:r>
              <w:rPr>
                <w:b/>
                <w:bCs/>
              </w:rPr>
              <w:t>Role of Reading</w:t>
            </w:r>
          </w:p>
        </w:tc>
      </w:tr>
      <w:tr>
        <w:trPr/>
        <w:tc>
          <w:tcPr>
            <w:tcW w:w="14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Text Analyst 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Text User/Text Analyst 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Text Participant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e Breaker</w:t>
            </w:r>
          </w:p>
        </w:tc>
      </w:tr>
      <w:tr>
        <w:trPr/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heme 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What is the moral in the story? Use evidence from the story in your response.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How does the setting help to illustrate the theme of the story?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o you think the lesson in this story is true today? Why or why not?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Explain what makes this story a fable. </w:t>
            </w:r>
          </w:p>
        </w:tc>
      </w:tr>
      <w:tr>
        <w:trPr/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jor characters 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What was the major character’s opinion of _____? 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What causes the main character to do _____? Use evidence from the story in your response.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How do you think the character’s actions might be different today? Support your response with evidence from the story.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How does the author’s description of _____ help explain the character’s actions? </w:t>
            </w:r>
          </w:p>
        </w:tc>
      </w:tr>
      <w:tr>
        <w:trPr/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jor events 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Write a short summary of the major events in the story.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What happens after _____? 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How do you think the story would have ended if _____ had not happened?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How do the first events help you predict the ending?</w:t>
            </w:r>
          </w:p>
        </w:tc>
      </w:tr>
      <w:tr>
        <w:trPr/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blem 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How does _____ make the problem worse? Use evidence from the text to support your response 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How did _____ help solve the problem? 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How does the problem in the story compare with another story you have read? Include evidence from the text and another story.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Why does the author explain the problem in the first part of the story? Explain with evidence from the story. </w:t>
            </w:r>
          </w:p>
        </w:tc>
      </w:tr>
      <w:tr>
        <w:trPr/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Vocabulary 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Which words describe what the story is mostly about? Use evidence from the text to support your response. 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Which words let you know that time has gone by? Explain with evidence from the story. 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Explain the double meaning of _____. Tell which meaning better explains the major ideas in the passage.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Why does the author use the words _____ to describe how _____ feels? </w:t>
            </w:r>
          </w:p>
        </w:tc>
      </w:tr>
    </w:tbl>
    <w:p>
      <w:pPr>
        <w:pStyle w:val="NormalWeb"/>
        <w:rPr>
          <w:b/>
          <w:b/>
          <w:bCs/>
        </w:rPr>
      </w:pPr>
      <w:r>
        <w:rPr>
          <w:b/>
          <w:bCs/>
        </w:rPr>
      </w:r>
      <w:bookmarkStart w:id="0" w:name="ex8"/>
      <w:bookmarkStart w:id="1" w:name="ex8"/>
      <w:bookmarkEnd w:id="1"/>
    </w:p>
    <w:p>
      <w:pPr>
        <w:pStyle w:val="NormalWeb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jc w:val="center"/>
        <w:rPr/>
      </w:pPr>
      <w:r>
        <w:rPr>
          <w:b/>
          <w:bCs/>
        </w:rPr>
        <w:t>Questioning and Elements of Informational Text and 4 Roles Of Reading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69"/>
        <w:gridCol w:w="1646"/>
        <w:gridCol w:w="1682"/>
        <w:gridCol w:w="1986"/>
        <w:gridCol w:w="1657"/>
      </w:tblGrid>
      <w:tr>
        <w:trPr/>
        <w:tc>
          <w:tcPr>
            <w:tcW w:w="16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lement of Informational Text </w:t>
            </w:r>
          </w:p>
        </w:tc>
        <w:tc>
          <w:tcPr>
            <w:tcW w:w="69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Role of Reading</w:t>
            </w:r>
          </w:p>
        </w:tc>
      </w:tr>
      <w:tr>
        <w:trPr/>
        <w:tc>
          <w:tcPr>
            <w:tcW w:w="16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Text Analyst A 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Text Analyst B 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Text Participant 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e Breaker</w:t>
            </w:r>
          </w:p>
        </w:tc>
      </w:tr>
      <w:tr>
        <w:trPr/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entral purpose 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What might be the author’s message in this article? 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How does the author support the message? 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Do you agree with the author’s message? Give evidence from the text. 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Based on what you read, what might be the reason the author wrote this? </w:t>
            </w:r>
          </w:p>
        </w:tc>
      </w:tr>
      <w:tr>
        <w:trPr/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jor ideas 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Give a summary of the major ideas. 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How does the big idea in the first section relate to the big idea in the last section?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Who might need or want this information? Use details from the text in your answer.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What did the author do to present information clearly?</w:t>
            </w:r>
          </w:p>
        </w:tc>
      </w:tr>
      <w:tr>
        <w:trPr/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pporting ideas 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dentify ideas that most closely relate to the topic. Give evidence from the text to support your choice. 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How does the author show you that the main idea is important? 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Which details about the _____ help you to have a clear image of the topic? Explain why you chose them.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What information did the author have to know before writing the article?</w:t>
            </w:r>
          </w:p>
        </w:tc>
      </w:tr>
      <w:tr>
        <w:trPr/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djunct aids 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he chart in this article is mostly used to _____? 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How does the information in the chart support the information in the article? 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Why did the author include the picture with the chart? Explain using what you know and information from the text. 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What is the significance of the map to the article? Explain. </w:t>
            </w:r>
          </w:p>
        </w:tc>
      </w:tr>
      <w:tr>
        <w:trPr/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ocabulary 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Which words describe what the passage is mostly about? Use the evidence from the text to support your choice. 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Which words do you think mean the same as the title? Tell why you think so. 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Explain the double meaning of _____. Tell which meaning better explains the major ideas in the passage. 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Why did the author give a definition of _____ in paragraph 2? </w:t>
            </w:r>
          </w:p>
        </w:tc>
      </w:tr>
    </w:tbl>
    <w:p>
      <w:pPr>
        <w:pStyle w:val="NormalWeb"/>
        <w:rPr>
          <w:b/>
          <w:b/>
          <w:bCs/>
        </w:rPr>
      </w:pPr>
      <w:r>
        <w:rPr>
          <w:b/>
          <w:bCs/>
        </w:rPr>
      </w:r>
      <w:bookmarkStart w:id="2" w:name="ex9"/>
      <w:bookmarkStart w:id="3" w:name="ex9"/>
      <w:bookmarkEnd w:id="3"/>
    </w:p>
    <w:p>
      <w:pPr>
        <w:pStyle w:val="NormalWeb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rPr/>
      </w:pPr>
      <w:r>
        <w:rPr>
          <w:b/>
          <w:bCs/>
        </w:rPr>
        <w:t>Questioning and the Element of Practical Text and Aspect of Reading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61"/>
        <w:gridCol w:w="1767"/>
        <w:gridCol w:w="2002"/>
        <w:gridCol w:w="1785"/>
        <w:gridCol w:w="1625"/>
      </w:tblGrid>
      <w:tr>
        <w:trPr/>
        <w:tc>
          <w:tcPr>
            <w:tcW w:w="14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lement of Practical Text </w:t>
            </w:r>
          </w:p>
        </w:tc>
        <w:tc>
          <w:tcPr>
            <w:tcW w:w="717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Roles of Reading</w:t>
            </w:r>
          </w:p>
        </w:tc>
      </w:tr>
      <w:tr>
        <w:trPr/>
        <w:tc>
          <w:tcPr>
            <w:tcW w:w="14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Text Analyst 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veloping Interpretation 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Text Participant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e Breaker</w:t>
            </w:r>
          </w:p>
        </w:tc>
      </w:tr>
      <w:tr>
        <w:trPr/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entral purpose 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What is the purpose of the document? Use evidence from the document in your response. 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Do these directions list all the materials you need? Give a reason for your answer. 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Do you think the directions would be the same for _____? Use evidence from the text.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s this mainly for readers familiar with the activity? Explain why or why not. </w:t>
            </w:r>
          </w:p>
        </w:tc>
      </w:tr>
      <w:tr>
        <w:trPr/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ey information 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ell how this information would be useful. Use evidence from the document. 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Why is it important to do _____ before _____? Use evidence from the document in your response. 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Compare the dir- ections to a set of directions you have used in the past. Which set is easier to follow? Tell why.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Name one step that is important in order to follow the directions. Explain why this step is important. </w:t>
            </w:r>
          </w:p>
        </w:tc>
      </w:tr>
      <w:tr>
        <w:trPr/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ey organizing features 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ell what you need to complete the steps. Which features indicate this? 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What happens after _____? Explain why this is an important step. 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When might you use these steps? Support your answer with evidence from the text.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Explain how the author organized this document. Use support from the text. </w:t>
            </w:r>
          </w:p>
        </w:tc>
      </w:tr>
      <w:tr>
        <w:trPr/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aphical information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What is the signifi- cance of the graphics to the total set of directions? Use support from the text in your response. 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Why does the second picture show _____? 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Which additional graphics would you add to make the directions clear? Use support from the text.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Why is there boldface print at the front of each section? </w:t>
            </w:r>
          </w:p>
        </w:tc>
      </w:tr>
      <w:tr>
        <w:trPr/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Vocabularly 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Which words tell what the document is mostly about? Use evidence from the text to support your response. 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Use the context to tell the meaning of _____. 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Explain why the phrase _____ is useful in these directions.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Why does the author use the words _____ to present the last step of the directions?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3:47:00Z</dcterms:created>
  <dc:creator>User</dc:creator>
  <dc:description/>
  <cp:keywords/>
  <dc:language>en-US</dc:language>
  <cp:lastModifiedBy>owner</cp:lastModifiedBy>
  <dcterms:modified xsi:type="dcterms:W3CDTF">2007-11-26T03:47:00Z</dcterms:modified>
  <cp:revision>2</cp:revision>
  <dc:subject/>
  <dc:title>Exhibit 7</dc:title>
</cp:coreProperties>
</file>