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/>
      </w:pPr>
      <w:r>
        <w:rPr>
          <w:b/>
          <w:bCs/>
        </w:rPr>
        <w:t>Questioning and Elements of Literary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3"/>
        <w:gridCol w:w="1772"/>
        <w:gridCol w:w="1640"/>
        <w:gridCol w:w="1995"/>
        <w:gridCol w:w="1820"/>
      </w:tblGrid>
      <w:tr>
        <w:trPr/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Element of Literary Text </w:t>
            </w:r>
          </w:p>
        </w:tc>
        <w:tc>
          <w:tcPr>
            <w:tcW w:w="72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Role of Reading</w:t>
            </w:r>
          </w:p>
        </w:tc>
      </w:tr>
      <w:tr>
        <w:trPr/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User/Text Analyst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Participant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Breaker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me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s the moral in the story? Use evidence from the story in your response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setting help to illustrate the theme of the story?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 you think the lesson in this story is true today? Why or why not?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at makes this story a fable. 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characters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was the major character’s opinion of _____? 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causes the main character to do _____? Use evidence from the story in your response.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character’s actions might be different today? Support your response with evidence from the story.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’s description of _____ help explain the character’s actions? 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events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rite a short summary of the major events in the story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story would have ended if _____ had not happened?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 the first events help you predict the ending?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blem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_____ make the problem worse? Use evidence from the text to support your response 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id _____ help solve the problem?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problem in the story compare with another story you have read? Include evidence from the text and another story.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/how does the author explain the problem in the first part of the story? Explain with evidence from the story. </w:t>
            </w:r>
          </w:p>
        </w:tc>
      </w:tr>
      <w:tr>
        <w:trPr/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story is mostly about? Use evidence from the text to support your response. 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let you know that time has gone by? Explain with evidence from the story.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describe how _____ feels? 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  <w:bookmarkStart w:id="0" w:name="ex8"/>
      <w:bookmarkStart w:id="1" w:name="ex8"/>
      <w:bookmarkEnd w:id="1"/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/>
      </w:pPr>
      <w:r>
        <w:rPr>
          <w:b/>
          <w:bCs/>
        </w:rPr>
        <w:t>Questioning and Elements of Informational Text and 4 Roles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9"/>
        <w:gridCol w:w="1646"/>
        <w:gridCol w:w="1682"/>
        <w:gridCol w:w="1986"/>
        <w:gridCol w:w="1657"/>
      </w:tblGrid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Informational Text </w:t>
            </w:r>
          </w:p>
        </w:tc>
        <w:tc>
          <w:tcPr>
            <w:tcW w:w="6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le of Reading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A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B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Participant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Breaker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might be the author’s message in this article?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upport the message?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agree with the author’s message? Give evidence from the text.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sed on what you read, what might be the reason the author wrote this? 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ideas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ive a summary of the major ideas.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big idea in the first section relate to the big idea in the last section?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o might need or want this information? Use details from the text in your answer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did the author do to present information clearly?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porting ideas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dentify ideas that most closely relate to the topic. Give evidence from the text to support your choice.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how you that the main idea is important?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ich details about the _____ help you to have a clear image of the topic? Explain why you chose them.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nformation did the author have to know before writing the article?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junct aids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hart in this article is mostly used to _____?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information in the chart support the information in the article?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include the picture with the chart? Explain using what you know and information from the text.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cance of the map to the article? Explain. 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passage is mostly about? Use the evidence from the text to support your choice.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o you think mean the same as the title? Tell why you think so.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give a definition of _____ in paragraph 2? 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  <w:bookmarkStart w:id="2" w:name="ex9"/>
      <w:bookmarkStart w:id="3" w:name="ex9"/>
      <w:bookmarkEnd w:id="3"/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>Questioning and the Element of Practical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1"/>
        <w:gridCol w:w="1767"/>
        <w:gridCol w:w="2002"/>
        <w:gridCol w:w="1785"/>
        <w:gridCol w:w="1625"/>
      </w:tblGrid>
      <w:tr>
        <w:trPr/>
        <w:tc>
          <w:tcPr>
            <w:tcW w:w="1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Practical Text </w:t>
            </w:r>
          </w:p>
        </w:tc>
        <w:tc>
          <w:tcPr>
            <w:tcW w:w="71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les of Reading</w:t>
            </w:r>
          </w:p>
        </w:tc>
      </w:tr>
      <w:tr>
        <w:trPr/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Analyst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ext Participant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Breaker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purpose of the document? Use evidence from the document in your response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these directions list all the materials you need? Give a reason for your answer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think the directions would be the same for _____? Use evidence from the text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s this mainly for readers familiar with the activity? Explain why or why not.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information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how this information would be useful. Use evidence from the document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it important to do _____ before _____? Use evidence from the document in your response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pare the dir- ections to a set of directions you have used in the past. Which set is easier to follow? Tell why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me one step that is important in order to follow the directions. Explain why this step is important.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organizing features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what you need to complete the steps. Which features indicate this?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Explain why this is an important step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en might you use these steps? Support your answer with evidence from the text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how the author organized this document. Use support from the text.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phical information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- cance of the graphics to the total set of directions? Use support from the text in your response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second picture show _____?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additional graphics would you add to make the directions clear? Use support from the text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there boldface print at the front of each section? 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ocabularly 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tell what the document is mostly about? Use evidence from the text to support your response.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 the context to tell the meaning of _____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y the phrase _____ is useful in these directions.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present the last step of the directions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59:00Z</dcterms:created>
  <dc:creator>User</dc:creator>
  <dc:description/>
  <cp:keywords/>
  <dc:language>en-US</dc:language>
  <cp:lastModifiedBy>User</cp:lastModifiedBy>
  <dcterms:modified xsi:type="dcterms:W3CDTF">2007-11-09T09:04:00Z</dcterms:modified>
  <cp:revision>3</cp:revision>
  <dc:subject/>
  <dc:title>Exhibit 7</dc:title>
</cp:coreProperties>
</file>