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 Roles Task Summary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7110"/>
      </w:tblGrid>
      <w:tr>
        <w:trPr>
          <w:trHeight w:val="4305" w:hRule="atLeast"/>
        </w:trPr>
        <w:tc>
          <w:tcPr>
            <w:tcW w:w="7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reaker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 could look for words or groups of words that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re puzzling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help you see pictures in your head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remind you of something or someone you know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have the same base word/prefix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ean the same (synonyms)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re critical to the understanding of the piece of text/story</w:t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Breaker’s Task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You talk about how you worked out tricky or difficult words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You find interesting words and write them on your record sheet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iscuss the words with your group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2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ou might write down the page numbers so your team members can help you work out the words that you are not sure of.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Tips for Text participants</w:t>
            </w:r>
          </w:p>
          <w:p>
            <w:pPr>
              <w:pStyle w:val="NormalWeb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k mostly ‘fat questions’. Here are some possible question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hat do you think about… happening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scribe what (character or setting) looks like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ow did you feel as you read this part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hy do you think…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o you know anyone like…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as this ever happened to you?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 Participant’s Tas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r task is to get your team talking about the book/text you are reading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need to think of questions to discuss at your team meeting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rite the questions on your sticky not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 discussion time encourage your team members to talk about their reading and share their feelings.</w:t>
            </w:r>
          </w:p>
        </w:tc>
      </w:tr>
      <w:tr>
        <w:trPr>
          <w:trHeight w:val="277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Tips for Text Analys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might ask your teammates if the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ex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s like, or not like, real lif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s the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ex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fair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might ask what the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ex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would be like if the main character was a boy not a girl or vice versa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lk about why the author wrote this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ex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. What is the author’s point of view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might find examples of stereotypes or bias. Try to find the words the author uses to convince you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could ask how the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ex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might be different from another point of vie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lk about what the author wants you to believe about the characters or events.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 Analyst’s Tas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try and ‘get inside the author’s head’ to find out why parts of the story are include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find out why not everyone agrees about a story/tex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are always wondering why parts of the story/text are include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think about why the author chose particular words or phras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ou help your team notice the most interesting or exciting or puzzling parts of the reading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i/>
                <w:i/>
                <w:iCs/>
                <w:color w:val="3366CC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rite down your questions or ideas. Page number and write why chosen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color w:val="3366CC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3366CC"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 xml:space="preserve">Text User Tip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 a great text user you will draw/describe something about the story or how you feel about what has happened so far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You might describe/draw the images that were created as you rea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You might draw/describe a character, a place, a problem, a prediction about the story or something the story reminds you of. Use labels if you want to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You may want to describe/draw something that the text reminds you of in your life or in the life of someone you know. 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Text User’s Task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escribe/draw any picture you like about your reading today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hen it is your turn, show the team your drawing/description and ask each person to talk about it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ter everyone has had a say, you tell the team what your description means and wh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22:00Z</dcterms:created>
  <dc:creator>Tech Office</dc:creator>
  <dc:description/>
  <cp:keywords/>
  <dc:language>en-US</dc:language>
  <cp:lastModifiedBy>Tech Office</cp:lastModifiedBy>
  <cp:lastPrinted>2006-10-26T10:26:00Z</cp:lastPrinted>
  <dcterms:modified xsi:type="dcterms:W3CDTF">2007-01-21T07:56:00Z</dcterms:modified>
  <cp:revision>7</cp:revision>
  <dc:subject/>
  <dc:title>Name: ______________           Date: _________________   Day # ________________ Pages/Chapters _________________</dc:title>
</cp:coreProperties>
</file>