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Fat” questions helper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asking questions we are looking top develop questions that require deeper thinking and understanding of the text you have read or view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suggestions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at are some……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How might you…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at led to …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at might…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How might…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How should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id (the author, your character) descri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ight the sequence of events be organis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ight  (…) emotions have influenced the decisions mad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 what ways were … the same/different as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would happen if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id the author try to convince the reader that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06:00Z</dcterms:created>
  <dc:creator>Jim </dc:creator>
  <dc:description/>
  <cp:keywords/>
  <dc:language>en-US</dc:language>
  <cp:lastModifiedBy>Jim </cp:lastModifiedBy>
  <dcterms:modified xsi:type="dcterms:W3CDTF">2007-02-27T12:23:00Z</dcterms:modified>
  <cp:revision>1</cp:revision>
  <dc:subject/>
  <dc:title>“Fat” questions helper</dc:title>
</cp:coreProperties>
</file>