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cluding activity for Cooperative Reading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t is important that the students are able to summarise the critical aspects of the novel and present that information to the clas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ep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students revisit the information they have collected over the past 5 days and on the spare recording sheet (“summary” written at the top of the sheet). This is first done individually then as a group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rite down what they think is essential information about the book within the structure of the 4 rol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ep 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As a group then decide on what they believe to be critical and then that information needs to be included on the large recording shee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ep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his large sheet is then presented to the class with all members contributing to the presenta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ltural Connec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sider these questions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ow did the culture of the main character influence their behaviour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at cultural changes were observed in the book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2240" w:h="15840"/>
      <w:pgMar w:left="1800" w:right="180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1:45:00Z</dcterms:created>
  <dc:creator>Tech Office</dc:creator>
  <dc:description/>
  <cp:keywords/>
  <dc:language>en-US</dc:language>
  <cp:lastModifiedBy>Tech Office</cp:lastModifiedBy>
  <dcterms:modified xsi:type="dcterms:W3CDTF">2006-09-04T07:08:00Z</dcterms:modified>
  <cp:revision>4</cp:revision>
  <dc:subject/>
  <dc:title>Concluding activity for Cooperative Reading</dc:title>
</cp:coreProperties>
</file>