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4 Roles Thinking and Reading Ide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  <w:gridCol w:w="4933"/>
      </w:tblGrid>
      <w:tr>
        <w:trPr/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nformation Text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arrative Text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EFORE READ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hese ideas link with 4 Roles Framewor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ext Participan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Code Breake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ainstorm and catego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fore and after cha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edi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ink sh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k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t a purp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lect a reading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resting words ch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aphic outl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gnal word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edi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icture fli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ok fea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t the sce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ainstor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ritten predictions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URING READ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se Ideas link with 4 Roles Framewor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Code Break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ext Us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ext Participa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ord identification 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op and thin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eck the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irected silent 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ad, write, re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ink, Pair, 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sk the teac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alyse the ques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nd the main ide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operative 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ral Summa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e the pic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ad and thin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ink, Pair, Shar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  <w:t>AFTER READING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se ideas link with 4 Roles Framewor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Code Break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ext Us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ext Analys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ey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tema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lo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trieval Cha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udent Qui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keleton Outli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mantic Gri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ree level gui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the fo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yrami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low cha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Y char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flection ses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cem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tel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p a s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the fo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use and eff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umbled sto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ime 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ot prof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racter inter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nge the point of 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racter dia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racter self portra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aracter ra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terary le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port c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nted post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4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36:00Z</dcterms:created>
  <dc:creator>ldc</dc:creator>
  <dc:description/>
  <cp:keywords/>
  <dc:language>en-US</dc:language>
  <cp:lastModifiedBy>pc</cp:lastModifiedBy>
  <dcterms:modified xsi:type="dcterms:W3CDTF">2009-11-02T09:37:00Z</dcterms:modified>
  <cp:revision>3</cp:revision>
  <dc:subject/>
  <dc:title>First Steps Reading Ideas</dc:title>
</cp:coreProperties>
</file>